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Formato de archivos PE (ejecutables portab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ahora vamos a ver un tema que para el que no lo conoce se puede hacer un poco pesado, pero es básico para poder desarrollar un virus.</w:t>
      </w:r>
    </w:p>
    <w:p>
      <w:pPr>
        <w:pStyle w:val="Normal"/>
        <w:rPr/>
      </w:pPr>
      <w:r>
        <w:rPr>
          <w:rFonts w:cs="Verdana" w:ascii="Verdana" w:hAnsi="Verdana"/>
          <w:sz w:val="22"/>
          <w:szCs w:val="22"/>
        </w:rPr>
        <w:t>La idea es no profundizar demasiado, sino darle un vistazo a lo que nosotros vamos a necesitar para nuestro desarrollo y dejarles algunas referencias a muy buenos documentos que lo tratan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veamos primero que es esto de ejecutable portable, el PE es un formato de archivos ejecutables, OCX’s, DLL’s, etc. usados en versiones de Windows de 32 bits y también en las nuevas de 64 bits. Lo de ‘portable’ se refiere a que son archivos compatibles para todos los sistemas operativos Windows de 32 bits, y ahora por extensión a los de 64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formato en realidad no es una idea propia de Windows, sino que es una versión modificada del formato COFF utilizado en Uni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ásicamente se trata de estructuras de datos que encapsulan la información necesaria para que el loader del SO pueda manejar y ejecutar el código. Dentro de este formato se incluyen la carga de DLL’s necesarias (como vimos anteriormente con kernel32.dll por ejemplo), exportación de funciones, recursos necesarios para el funcionamiento del programa, etc.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mpecemos a ver de que va esto, básicamente a un archivo con formato PE en formato PE lo podemos dividir 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2889" w:dyaOrig="6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313.15pt" filled="f" o:ole="">
            <v:imagedata r:id="rId3" o:title=""/>
          </v:shape>
          <o:OLEObject Type="Embed" ProgID="" ShapeID="ole_rId2" DrawAspect="Content" ObjectID="_1122831819" r:id="rId2"/>
        </w:object>
      </w:r>
    </w:p>
    <w:p>
      <w:pPr>
        <w:pStyle w:val="Normal"/>
        <w:rPr>
          <w:rFonts w:ascii="Verdana" w:hAnsi="Verdana" w:cs="Verdana"/>
          <w:b/>
          <w:b/>
          <w:sz w:val="22"/>
          <w:szCs w:val="22"/>
          <w:u w:val="single"/>
        </w:rPr>
      </w:pPr>
      <w:r>
        <w:rPr>
          <w:rFonts w:cs="Verdana" w:ascii="Verdana" w:hAnsi="Verdana"/>
          <w:b/>
          <w:sz w:val="22"/>
          <w:szCs w:val="22"/>
          <w:u w:val="single"/>
        </w:rPr>
        <w:t>Cabecera D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Es el antiguo encabezado de los .exe del DOS (16 bits) a los que se le agregó información para poder utilizarlos en 32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como está compuesta:</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970"/>
        <w:gridCol w:w="2692"/>
        <w:gridCol w:w="5229"/>
      </w:tblGrid>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gi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Z'</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bl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bytes en la última página o bloque de 512 bytes del ejecutable</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odas las páginas de 512 bytes en el ejecutable (incluyendo la última)</w:t>
            </w:r>
          </w:p>
        </w:tc>
      </w:tr>
      <w:tr>
        <w:trPr>
          <w:trHeight w:val="3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entradas de la tabla de relocalizaciones </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arhd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en parágrafos (16 bytes)</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in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ínimo de los parágrafos de memoria localizada por encima del final del programa ya cargado en RAM</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x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áximo de los parágrafos de memoria localizada por encima del final del programa ya cargado en RAM</w:t>
            </w:r>
          </w:p>
        </w:tc>
      </w:tr>
      <w:tr>
        <w:trPr>
          <w:trHeight w:val="4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S (Stack Segment) relativo al inicio del ejecutable</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P (Stack Pointer) inicial</w:t>
            </w:r>
          </w:p>
        </w:tc>
      </w:tr>
      <w:tr>
        <w:trPr>
          <w:trHeight w:val="41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um</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hecksum o 0. Valor de verificación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i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IP relativo al inicio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S del ejecutable (CS:IP Entry point = Punto de entrada)</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Desplazamiento (offset) de la tabla de relocalización</w:t>
            </w:r>
          </w:p>
        </w:tc>
      </w:tr>
      <w:tr>
        <w:trPr>
          <w:trHeight w:val="30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vn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raslape (0 = programa princip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4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abla de relocalización con un número variable de reubicación de elementos.</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d</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dentificador OEM</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nf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nformación OEM</w:t>
            </w:r>
          </w:p>
        </w:tc>
      </w:tr>
      <w:tr>
        <w:trPr>
          <w:trHeight w:val="3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10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Reservado</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3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new</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Times New Roman" w:ascii="Verdana" w:hAnsi="Verdana"/>
                <w:bCs/>
                <w:sz w:val="20"/>
                <w:szCs w:val="20"/>
              </w:rPr>
              <w:t>Desplazamiento del nuevo encabezado EXE desde el inicio del archivo o</w:t>
            </w:r>
            <w:r>
              <w:rPr>
                <w:rFonts w:cs="Estrangelo Edessa;Times New Roman" w:ascii="Verdana" w:hAnsi="Verdana"/>
                <w:sz w:val="20"/>
                <w:szCs w:val="20"/>
              </w:rPr>
              <w:t xml:space="preserve"> </w:t>
            </w:r>
            <w:r>
              <w:rPr>
                <w:rFonts w:cs="Estrangelo Edessa;Times New Roman" w:ascii="Verdana" w:hAnsi="Verdana"/>
                <w:bCs/>
                <w:sz w:val="20"/>
                <w:szCs w:val="20"/>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a tabla vemos: el desplazamiento del campo desde el inicio de la cabecera (en hexadecimal), el tamaño, el nombre y una breve descripción del mism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Básicamente esta cabecera sirve para mostrar un mensaje del tipo “Este programa no corre en modo DOS” si lo ejecutamos en ese entorno y además nos da el desplazamiento de la próxima cabecera (campo </w:t>
      </w:r>
      <w:r>
        <w:rPr>
          <w:rFonts w:cs="Estrangelo Edessa;Times New Roman" w:ascii="Verdana" w:hAnsi="Verdana"/>
          <w:bCs/>
          <w:sz w:val="20"/>
          <w:szCs w:val="20"/>
        </w:rPr>
        <w:t>e_lfanew, desplazamiento 03Ch</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archivo que hicimos en el capítulo 2 y vayamos a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remos la memoria ocupada por nuestro programa, ahora hagamos doble clic donde dice ‘PE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193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66" r="-14" b="-66"/>
                    <a:stretch>
                      <a:fillRect/>
                    </a:stretch>
                  </pic:blipFill>
                  <pic:spPr bwMode="auto">
                    <a:xfrm>
                      <a:off x="0" y="0"/>
                      <a:ext cx="2619375" cy="5429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ahí veremos esta estructura que nombra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96176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1" r="-9" b="-31"/>
                    <a:stretch>
                      <a:fillRect/>
                    </a:stretch>
                  </pic:blipFill>
                  <pic:spPr bwMode="auto">
                    <a:xfrm>
                      <a:off x="0" y="0"/>
                      <a:ext cx="3961765" cy="1171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4 columnas indican lo siguiente:</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primera: dirección de memoria</w:t>
      </w:r>
    </w:p>
    <w:p>
      <w:pPr>
        <w:pStyle w:val="Normal"/>
        <w:numPr>
          <w:ilvl w:val="0"/>
          <w:numId w:val="7"/>
        </w:numPr>
        <w:rPr>
          <w:rFonts w:ascii="Verdana" w:hAnsi="Verdana" w:cs="Verdana"/>
          <w:sz w:val="22"/>
          <w:szCs w:val="22"/>
        </w:rPr>
      </w:pPr>
      <w:r>
        <w:rPr>
          <w:rFonts w:cs="Verdana" w:ascii="Verdana" w:hAnsi="Verdana"/>
          <w:sz w:val="22"/>
          <w:szCs w:val="22"/>
        </w:rPr>
        <w:t>segunda: bytes almacenados (recordemos que se guardan en orden inverso)</w:t>
      </w:r>
    </w:p>
    <w:p>
      <w:pPr>
        <w:pStyle w:val="Normal"/>
        <w:numPr>
          <w:ilvl w:val="0"/>
          <w:numId w:val="7"/>
        </w:numPr>
        <w:rPr/>
      </w:pPr>
      <w:r>
        <w:rPr>
          <w:rFonts w:cs="Verdana" w:ascii="Verdana" w:hAnsi="Verdana"/>
          <w:sz w:val="22"/>
          <w:szCs w:val="22"/>
        </w:rPr>
        <w:t>tercera: tipo de dato y valor, por ej. DW 0090, lo que indica que es un double word con valor 090h</w:t>
      </w:r>
    </w:p>
    <w:p>
      <w:pPr>
        <w:pStyle w:val="Normal"/>
        <w:numPr>
          <w:ilvl w:val="0"/>
          <w:numId w:val="7"/>
        </w:numPr>
        <w:rPr/>
      </w:pPr>
      <w:r>
        <w:rPr>
          <w:rFonts w:cs="Verdana" w:ascii="Verdana" w:hAnsi="Verdana"/>
          <w:sz w:val="22"/>
          <w:szCs w:val="22"/>
        </w:rPr>
        <w:t>cuarta: referencia del campo con su valor, y en algunos casos se indica también el valor en decimal entre paréntesis, ej: DOS_PartPag = 90 (144.)</w:t>
      </w:r>
    </w:p>
    <w:p>
      <w:pPr>
        <w:pStyle w:val="Normal"/>
        <w:ind w:left="708" w:hanging="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esta cabecera empieza con dos bytes (‘MZ’) que indica que es un archivo ejecutable, esto es en honor a Mark Zbikowski, un programador de Microsoft diseñador del formato de los ejecutable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Es importante que hagamos una aclaración, cuando hablemos de </w:t>
      </w:r>
      <w:r>
        <w:rPr>
          <w:rFonts w:cs="Verdana" w:ascii="Verdana" w:hAnsi="Verdana"/>
          <w:i/>
          <w:sz w:val="22"/>
          <w:szCs w:val="22"/>
        </w:rPr>
        <w:t>direcciones</w:t>
      </w:r>
      <w:r>
        <w:rPr>
          <w:rFonts w:cs="Verdana" w:ascii="Verdana" w:hAnsi="Verdana"/>
          <w:sz w:val="22"/>
          <w:szCs w:val="22"/>
        </w:rPr>
        <w:t xml:space="preserve"> en realidad haremos referencia a ‘direcciones virtuales relativas’ (RVA: Relative virtual address). </w:t>
      </w:r>
    </w:p>
    <w:p>
      <w:pPr>
        <w:pStyle w:val="Normal"/>
        <w:rPr>
          <w:rFonts w:ascii="Verdana" w:hAnsi="Verdana" w:cs="Verdana"/>
          <w:sz w:val="22"/>
          <w:szCs w:val="22"/>
        </w:rPr>
      </w:pPr>
      <w:r>
        <w:rPr>
          <w:rFonts w:cs="Verdana" w:ascii="Verdana" w:hAnsi="Verdana"/>
          <w:sz w:val="22"/>
          <w:szCs w:val="22"/>
        </w:rPr>
        <w:t>Cuando un archivo es cargado en memoria (por nosotros o por el loader del SO), este se posiciona a partir de una determinada dirección de memoria, y el resto de las direcciones se referencian en relación a esa, a esta dirección se la denomina ‘dirección bas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nuestro archivo ha sido cargado a partir de la dirección 400000h, esto lo podemos ver si subimos en esta ventana hasta el inicio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1930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71" r="-18" b="-71"/>
                    <a:stretch>
                      <a:fillRect/>
                    </a:stretch>
                  </pic:blipFill>
                  <pic:spPr bwMode="auto">
                    <a:xfrm>
                      <a:off x="0" y="0"/>
                      <a:ext cx="2019300"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i queremos buscar la dirección de la cabecera PE que está en el desplazamiento 03Ch, en realidad la vamos a encontrar en 40003Ch, o s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Base en memoria + RV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400000h + 03Ch = 40003C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ajemos ahora hasta ese desplazamiento:</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drawing>
          <wp:inline distT="0" distB="0" distL="0" distR="0">
            <wp:extent cx="3752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8" r="-10" b="-88"/>
                    <a:stretch>
                      <a:fillRect/>
                    </a:stretch>
                  </pic:blipFill>
                  <pic:spPr bwMode="auto">
                    <a:xfrm>
                      <a:off x="0" y="0"/>
                      <a:ext cx="37528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Olly lo reconoce como el desplazamiento (offset) a la próxima cabecera, y tiene el valor 0Bh, entonces (como es una RVA), la dirección real será 4000B0h.</w:t>
      </w:r>
    </w:p>
    <w:p>
      <w:pPr>
        <w:pStyle w:val="Normal"/>
        <w:rPr>
          <w:rFonts w:ascii="Verdana" w:hAnsi="Verdana" w:cs="Verdana"/>
          <w:sz w:val="22"/>
          <w:szCs w:val="22"/>
        </w:rPr>
      </w:pPr>
      <w:r>
        <w:rPr>
          <w:rFonts w:cs="Verdana" w:ascii="Verdana" w:hAnsi="Verdana"/>
          <w:sz w:val="22"/>
          <w:szCs w:val="22"/>
        </w:rPr>
        <w:t>Si vamos ahí nos encontramos con la próxima cabecera: la cabecera PE.</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Cabecera PE</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es la primer cabecera que encontramos en 32 bits, la cual tiene un tamaño de 18h bytes. Veamos los campos que contiene:</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3"/>
        <w:gridCol w:w="2861"/>
        <w:gridCol w:w="5157"/>
      </w:tblGrid>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E Signatur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ejecutable (‘PE’, ‘NE’, ‘LE’, etc.)</w:t>
            </w:r>
          </w:p>
        </w:tc>
      </w:tr>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Machin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CPU</w:t>
            </w:r>
          </w:p>
        </w:tc>
      </w:tr>
      <w:tr>
        <w:trPr>
          <w:trHeight w:val="30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ection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secciones en la tabla de secciones</w:t>
            </w:r>
          </w:p>
        </w:tc>
      </w:tr>
      <w:tr>
        <w:trPr>
          <w:trHeight w:val="3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bookmarkStart w:id="0" w:name="OLE_LINK2"/>
            <w:bookmarkStart w:id="1" w:name="OLE_LINK1"/>
            <w:r>
              <w:rPr>
                <w:rFonts w:cs="Estrangelo Edessa;Times New Roman" w:ascii="Verdana" w:hAnsi="Verdana"/>
                <w:bCs/>
                <w:sz w:val="20"/>
                <w:szCs w:val="20"/>
              </w:rPr>
              <w:t>Dword</w:t>
            </w:r>
            <w:bookmarkEnd w:id="0"/>
            <w:bookmarkEnd w:id="1"/>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imeDateStamp</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echa</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ointerToSymbolTabl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Puntero a la tabla de símbolos</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ymbol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úmeros de símbolos</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SizeOfOptionalHeader</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opcion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Characteristic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0 - Imagen del Programa      2 - EXE</w:t>
            </w:r>
            <w:r>
              <w:rPr>
                <w:rFonts w:cs="Estrangelo Edessa;Times New Roman" w:ascii="Verdana" w:hAnsi="Verdana"/>
                <w:sz w:val="20"/>
                <w:szCs w:val="20"/>
              </w:rPr>
              <w:t xml:space="preserve">     </w:t>
            </w:r>
            <w:r>
              <w:rPr>
                <w:rFonts w:cs="Estrangelo Edessa;Times New Roman" w:ascii="Verdana" w:hAnsi="Verdana"/>
                <w:bCs/>
                <w:sz w:val="20"/>
                <w:szCs w:val="20"/>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ámoslo también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9994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1" r="-8" b="-51"/>
                    <a:stretch>
                      <a:fillRect/>
                    </a:stretch>
                  </pic:blipFill>
                  <pic:spPr bwMode="auto">
                    <a:xfrm>
                      <a:off x="0" y="0"/>
                      <a:ext cx="4599940"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PE Signature: identifica el tipo de ejecutable, si es PE (W32), NE (W16), etc.</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NumberOfSections: importante, indica la cantidad de secciones que tiene el archivo, en este caso son 3 (.text, .rdata y .data)</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TimeDateStamp: indica la fecha de creación del archivo, expresado como la cantidad de segundos desde la hora 00:00 del primero de enero de 1970</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SizeOfOptionalHeader: indica el tamaño de la próxima cabecera (Optional Header</w:t>
      </w:r>
      <w:r>
        <w:rPr>
          <w:rFonts w:cs="Estrangelo Edessa;Times New Roman" w:ascii="Verdana" w:hAnsi="Verdana"/>
          <w:bCs/>
          <w:sz w:val="20"/>
          <w:szCs w:val="20"/>
        </w:rPr>
        <w:t>)</w:t>
      </w:r>
      <w:r>
        <w:rPr>
          <w:rFonts w:cs="Verdana" w:ascii="Verdana" w:hAnsi="Verdana"/>
          <w:sz w:val="22"/>
          <w:szCs w:val="22"/>
        </w:rPr>
        <w:t>, ya que la misma no tiene un tamaño fijo</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Characteristics: es un flag que da cierta información acerca del archivo</w:t>
      </w:r>
    </w:p>
    <w:p>
      <w:pPr>
        <w:pStyle w:val="Normal"/>
        <w:rPr>
          <w:rFonts w:ascii="Verdana" w:hAnsi="Verdana" w:cs="Verdana"/>
          <w:b/>
          <w:b/>
          <w:sz w:val="22"/>
          <w:szCs w:val="22"/>
          <w:u w:val="single"/>
        </w:rPr>
      </w:pPr>
      <w:r>
        <w:rPr>
          <w:rFonts w:cs="Verdana" w:ascii="Verdana" w:hAnsi="Verdana"/>
          <w:b/>
          <w:sz w:val="22"/>
          <w:szCs w:val="22"/>
          <w:u w:val="single"/>
        </w:rPr>
        <w:t>Cabecera PE opcional</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sz w:val="22"/>
          <w:szCs w:val="22"/>
        </w:rPr>
        <w:t>Este encabezado se llama ‘opcional’, pero en realidad solo es opcional para algunos archivos como los archivos objetos, para el resto de los ejecutables tiene información muy importante, vea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40"/>
        <w:gridCol w:w="3205"/>
        <w:gridCol w:w="4846"/>
      </w:tblGrid>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Magic</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mágico</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inker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enlazador (LINKER)</w:t>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sección de código</w:t>
            </w:r>
          </w:p>
        </w:tc>
      </w:tr>
      <w:tr>
        <w:trPr>
          <w:trHeight w:val="3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inicializados </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Un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no inicializados </w:t>
            </w:r>
          </w:p>
        </w:tc>
      </w:tr>
      <w:tr>
        <w:trPr>
          <w:trHeight w:val="3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AddressOfEntryPoi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RVA del Entry point</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código</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datos</w:t>
            </w:r>
          </w:p>
        </w:tc>
      </w:tr>
      <w:tr>
        <w:trPr>
          <w:trHeight w:val="3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Bas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Imagen - inicio de la imagen en la memoria virtual</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ection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 las secciones (potencia de 2  512-256M)</w:t>
            </w:r>
          </w:p>
        </w:tc>
      </w:tr>
      <w:tr>
        <w:trPr>
          <w:trHeight w:val="33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File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l archivo (potencia de 2  512-64k)</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Operating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requerida de sistema operativo</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 la imagen</w:t>
            </w:r>
          </w:p>
        </w:tc>
      </w:tr>
      <w:tr>
        <w:trPr>
          <w:trHeight w:val="3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subsistema</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Reserved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W32</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mag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imagen: espacio reservado en memoria para el archivo.</w:t>
            </w:r>
          </w:p>
        </w:tc>
      </w:tr>
      <w:tr>
        <w:trPr>
          <w:trHeight w:val="3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der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w:t>
            </w:r>
          </w:p>
        </w:tc>
      </w:tr>
      <w:tr>
        <w:trPr>
          <w:trHeight w:val="3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CheckSu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Suma de chequeo del archivo </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ubsistema</w:t>
            </w:r>
            <w:r>
              <w:rPr>
                <w:rFonts w:cs="Estrangelo Edessa;Times New Roman" w:ascii="Verdana" w:hAnsi="Verdana"/>
                <w:sz w:val="20"/>
                <w:szCs w:val="20"/>
              </w:rPr>
              <w:t xml:space="preserve">: </w:t>
            </w:r>
            <w:r>
              <w:rPr>
                <w:rFonts w:cs="Estrangelo Edessa;Times New Roman" w:ascii="Verdana" w:hAnsi="Verdana"/>
                <w:bCs/>
                <w:sz w:val="20"/>
                <w:szCs w:val="20"/>
              </w:rPr>
              <w:t>0 - Desconocido      1 - Nativo</w:t>
            </w:r>
            <w:r>
              <w:rPr>
                <w:rFonts w:cs="Estrangelo Edessa;Times New Roman" w:ascii="Verdana" w:hAnsi="Verdana"/>
                <w:sz w:val="20"/>
                <w:szCs w:val="20"/>
              </w:rPr>
              <w:t xml:space="preserve">       </w:t>
            </w:r>
            <w:r>
              <w:rPr>
                <w:rFonts w:cs="Estrangelo Edessa;Times New Roman" w:ascii="Verdana" w:hAnsi="Verdana"/>
                <w:bCs/>
                <w:sz w:val="20"/>
                <w:szCs w:val="20"/>
              </w:rPr>
              <w:t>2 - Win GUI      3 - Carácter Win</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DllCharacteristic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del DLL</w:t>
            </w:r>
          </w:p>
        </w:tc>
      </w:tr>
      <w:tr>
        <w:trPr>
          <w:trHeight w:val="3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memoria reservada para la pila (stack)</w:t>
            </w:r>
          </w:p>
        </w:tc>
      </w:tr>
      <w:tr>
        <w:trPr>
          <w:trHeight w:val="3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la pila</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Memoria reservada para el montículo </w:t>
            </w:r>
            <w:bookmarkStart w:id="2" w:name="OLE_LINK4"/>
            <w:bookmarkStart w:id="3" w:name="OLE_LINK3"/>
            <w:r>
              <w:rPr>
                <w:rFonts w:cs="Estrangelo Edessa;Times New Roman" w:ascii="Verdana" w:hAnsi="Verdana"/>
                <w:bCs/>
                <w:sz w:val="20"/>
                <w:szCs w:val="20"/>
              </w:rPr>
              <w:t>(heap)</w:t>
            </w:r>
            <w:bookmarkEnd w:id="2"/>
            <w:bookmarkEnd w:id="3"/>
            <w:r>
              <w:rPr>
                <w:rFonts w:cs="Estrangelo Edessa;Times New Roman" w:ascii="Verdana" w:hAnsi="Verdana"/>
                <w:bCs/>
                <w:sz w:val="20"/>
                <w:szCs w:val="20"/>
              </w:rPr>
              <w:t xml:space="preserve"> </w:t>
            </w:r>
          </w:p>
        </w:tc>
      </w:tr>
      <w:tr>
        <w:trPr>
          <w:trHeight w:val="3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el montículo (heap)</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oaderFlag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lags de carga</w:t>
            </w:r>
          </w:p>
        </w:tc>
      </w:tr>
      <w:tr>
        <w:trPr>
          <w:trHeight w:val="4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NumberOfRvaAndSize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RVAs y tamaños (entradas en el directorio de datos) </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la encontramos a continuación de la cabecer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723765" cy="258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 r="-8" b="-14"/>
                    <a:stretch>
                      <a:fillRect/>
                    </a:stretch>
                  </pic:blipFill>
                  <pic:spPr bwMode="auto">
                    <a:xfrm>
                      <a:off x="0" y="0"/>
                      <a:ext cx="4723765" cy="25806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gic: determina si es un archivo ejecutable PE32 (010Bh), PE32+ (020h), etc.</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Code: indica el tamaño de la sección de código, o la suma de todas las secciones de código si hay más de una. Este valor está alineado, ya veremos esto de los alineamientos con mas detalle</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InitializedData: el tamaño de la sección de datos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pPr>
      <w:r>
        <w:rPr>
          <w:rFonts w:cs="Verdana" w:ascii="Verdana" w:hAnsi="Verdana"/>
          <w:sz w:val="22"/>
          <w:szCs w:val="22"/>
        </w:rPr>
        <w:t>SizeOfUninitializedData: el tamaño de la sección que contiene datos no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AddressOfEntryPoint: muy importante, es una RVA que indica la dirección a partir de la cual comenzará la ejecución del programa, si a la misma le sumamos la dirección a partir de la cual será cargado el programa en memoria (campo ImageBase) obtenemos el punto de entrada de nuestro programa. Si recordamos cuando cargamos el programa en Olly, el mismo nos deja parado ahí:</w:t>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5717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88" r="-14" b="-88"/>
                    <a:stretch>
                      <a:fillRect/>
                    </a:stretch>
                  </pic:blipFill>
                  <pic:spPr bwMode="auto">
                    <a:xfrm>
                      <a:off x="0" y="0"/>
                      <a:ext cx="25717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Code: RVA a partir de la cual se cargará en memoria la sección de código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Data: RVA a partir de la cual encontraremos en memoria la sección de datos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ImageBase: importantísimo, a partir de esta dirección se cargará el programa en memoria, el resto de las direcciones se expresan en relación a esta. Por defecto para Windows NT, Windows 2000, Windows XP, Windows 95, Windows 98 y Windows Me es 400000h</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ectionAlignment: valor que indica el alineamiento de las secciones cuando son cargadas en memoria (valor hacia el cual se redondeará). El valor por defecto es el tamaño de página para la arquitectura del SO, en este caso es 1000h (4096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FileAlignment: indica el alineamiento utilizado para redondear los datos grabados en el disco (no en memoria). Si el tamaño de los datos es menor, el linker lo rellena con ceros (zeropad </w:t>
      </w:r>
      <w:r>
        <w:rPr>
          <w:rFonts w:eastAsia="Wingdings" w:cs="Wingdings" w:ascii="Wingdings" w:hAnsi="Wingdings"/>
          <w:sz w:val="22"/>
          <w:szCs w:val="22"/>
        </w:rPr>
        <w:t></w:t>
      </w:r>
      <w:r>
        <w:rPr>
          <w:rFonts w:cs="Verdana" w:ascii="Verdana" w:hAnsi="Verdana"/>
          <w:sz w:val="22"/>
          <w:szCs w:val="22"/>
        </w:rPr>
        <w:t>). En este caso es 200h (512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Image: indica el tamaño (en bytes) de la imagen del archivo en memoria, incluyendo las cabeceras. Debe ser múltiplo de Section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Headers: indica el tamaño de las cabeceras mas las tablas de secciones, debe ser múltiplo de File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CheckSum: suma de comprobación d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ubsystem: indica el subsistema requerido para ejecutar 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NumberOfRvaAndSizes: indica el número entradas en el directorio de datos, ya que la cantidad de estas es variable. En este caso tenemos 10h (16d).</w:t>
      </w:r>
    </w:p>
    <w:p>
      <w:pPr>
        <w:pStyle w:val="Normal"/>
        <w:ind w:left="360" w:hanging="0"/>
        <w:rPr>
          <w:rFonts w:ascii="Verdana" w:hAnsi="Verdana" w:cs="Verdana"/>
          <w:sz w:val="22"/>
          <w:szCs w:val="22"/>
        </w:rPr>
      </w:pPr>
      <w:r>
        <w:rPr>
          <w:rFonts w:cs="Verdana" w:ascii="Verdana" w:hAnsi="Verdana"/>
          <w:sz w:val="22"/>
          <w:szCs w:val="22"/>
        </w:rPr>
        <w:t>Las entradas del directorio están compuestas por un par de valores: una RVA a partir de la cual comienza (address) más el tamaño de la misma (size). En Olly lo podemos ver como pares de valores de tamaño double word:</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8575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39" r="-13" b="-39"/>
                    <a:stretch>
                      <a:fillRect/>
                    </a:stretch>
                  </pic:blipFill>
                  <pic:spPr bwMode="auto">
                    <a:xfrm>
                      <a:off x="0" y="0"/>
                      <a:ext cx="2857500" cy="933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t>Tablas de seccione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Luego de la cabecera PE opcional encontramos el detalle de las secciones que componen nuestro programa, a esto se lo denomina ‘tabla de secciones’. Esta tabla está compuesta por ‘entradas’, las cuales se encuentran una a continuación de la otra y cada una ocupa 28h bytes. Estas entradas contienen el detalle de cad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n la cabecera PE teníamos un campo que indicaba la cantidad de secciones de nuestro programa (NumberOfSections), o sea que teniendo en cuenta este dato podemos realizar un programa que vaya leyendo cada 28h bytes y así ir obteniendo el detalle de todas las secciones de nuestro programa (esto lo haremos luego en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ada entrada de esta tabla está compuesta por los siguientes camp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4"/>
        <w:gridCol w:w="2698"/>
        <w:gridCol w:w="5319"/>
      </w:tblGrid>
      <w:tr>
        <w:trPr>
          <w:trHeight w:val="3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8Byte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am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El nombre de la sección, contenido en un espacio de 8 bytes</w:t>
            </w:r>
          </w:p>
        </w:tc>
      </w:tr>
      <w:tr>
        <w:trPr>
          <w:trHeight w:val="37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Siz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virtual de la sección</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Addres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VA de la sección</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SizeOf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de la sección en el disco tras ser redondeada por el alignment</w:t>
            </w:r>
          </w:p>
        </w:tc>
      </w:tr>
      <w:tr>
        <w:trPr>
          <w:trHeight w:val="5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Offset de la sección en el fichero en disco (si es cero, no existe y es creada cuando se ejecuta)</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untero para relocalizaciones</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elación entre números de línea y código (para debug)</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úmero de reubicaciones</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ero de líneas (relacionado con 01Ch)</w:t>
            </w:r>
          </w:p>
        </w:tc>
      </w:tr>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haracteristic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aracterísticas de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7940" cy="259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837940" cy="25996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vemos bien diferenciadas las tres secciones que componen nuestro programa: .text, .rdata y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Antes de ver los campos de esta estructura hagamos una aclaración, siempre que digamos </w:t>
      </w:r>
      <w:r>
        <w:rPr>
          <w:rFonts w:cs="Verdana" w:ascii="Verdana" w:hAnsi="Verdana"/>
          <w:b/>
          <w:i/>
          <w:sz w:val="22"/>
          <w:szCs w:val="22"/>
        </w:rPr>
        <w:t>virtual</w:t>
      </w:r>
      <w:r>
        <w:rPr>
          <w:rFonts w:cs="Verdana" w:ascii="Verdana" w:hAnsi="Verdana"/>
          <w:sz w:val="22"/>
          <w:szCs w:val="22"/>
        </w:rPr>
        <w:t xml:space="preserve"> nos estaremos refiriendo a memoria y siempre que digamos </w:t>
      </w:r>
      <w:r>
        <w:rPr>
          <w:rFonts w:cs="Verdana" w:ascii="Verdana" w:hAnsi="Verdana"/>
          <w:b/>
          <w:i/>
          <w:sz w:val="22"/>
          <w:szCs w:val="22"/>
        </w:rPr>
        <w:t>raw</w:t>
      </w:r>
      <w:r>
        <w:rPr>
          <w:rFonts w:cs="Verdana" w:ascii="Verdana" w:hAnsi="Verdana"/>
          <w:sz w:val="22"/>
          <w:szCs w:val="22"/>
        </w:rPr>
        <w:t xml:space="preserve"> nos referiremos a la información en el disco, esto sirve para diferenciar lo que referencia al programa estático en disco y su imagen en memoria cuando es cargado por el loader para su ejecu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a cosa, los campos que veremos ahora tienen un significado muy distinto si nos referimos a ejecutables o a archivos objetos, como a nosotros nos interesa el primer caso haremos referencia a los campos desde esa vis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si, 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Name: indica el nombre de la sección, con un tamaño máximo de 8 bytes (no necesariamente debe comenzar con un punto como en este caso ni en todos los programas se llaman igual)</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Size: tamaño total de la sección cuando esta es cargada en memoria, si este valor es mayor que el campo SizeOfRawData (tamaño en disco), el resto se rellena con ceros (zeropad)</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Address: RVA a partir de la cual será cargada esta sección en memoria</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SizeOfRawData: indica el tamaño de esta sección en disco, debe ser múltiplo de FileAlignment (campo de la PE opcional). Si la sección contiene solo datos no inicializados, este campo será cero ya que no ocupan lugar en disco, solo en memoria cuando el programa es cargad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PointerToRawData: indica el comienzo de esta sección en el archivo de disco, y también debe ser múltiplo de FileAlignment. Al igual que el campo anterior, si la sección solamente contiene datos no inicializados este campo será cer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Characteristics: indica las características de la sección de acuerdo a la siguiente tabla:</w:t>
      </w:r>
    </w:p>
    <w:p>
      <w:pPr>
        <w:pStyle w:val="Normal"/>
        <w:rPr>
          <w:rFonts w:ascii="Verdana" w:hAnsi="Verdana" w:cs="Verdana"/>
          <w:sz w:val="22"/>
          <w:szCs w:val="22"/>
        </w:rPr>
      </w:pPr>
      <w:r>
        <w:rPr>
          <w:rFonts w:cs="Verdana" w:ascii="Verdana" w:hAnsi="Verdana"/>
          <w:sz w:val="22"/>
          <w:szCs w:val="22"/>
        </w:rPr>
      </w:r>
    </w:p>
    <w:tbl>
      <w:tblPr>
        <w:tblW w:w="5148" w:type="dxa"/>
        <w:jc w:val="left"/>
        <w:tblInd w:w="1327" w:type="dxa"/>
        <w:tblLayout w:type="fixed"/>
        <w:tblCellMar>
          <w:top w:w="0" w:type="dxa"/>
          <w:left w:w="108" w:type="dxa"/>
          <w:bottom w:w="0" w:type="dxa"/>
          <w:right w:w="108" w:type="dxa"/>
        </w:tblCellMar>
      </w:tblPr>
      <w:tblGrid>
        <w:gridCol w:w="1548"/>
        <w:gridCol w:w="3600"/>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ene código 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no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cache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pagin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compartida en memoria</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leer</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escribir en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s valores se pueden combinar para darle a la sección varias características simplemente sumándolos, veamos un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38015"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2" r="-8" b="-42"/>
                    <a:stretch>
                      <a:fillRect/>
                    </a:stretch>
                  </pic:blipFill>
                  <pic:spPr bwMode="auto">
                    <a:xfrm>
                      <a:off x="0" y="0"/>
                      <a:ext cx="443801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a sección tiene como características el valor C0000040 y al lado vemos que el Ollydbg nos indica que contiene datos inicializados, y es de lectura y escritura, entonces sumemos estas 3 características de acuerdo a la tabla anterior y veamos que obtenemos ese valor:</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00000040</w:t>
        <w:tab/>
        <w:t>Datos inicializados</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40000000</w:t>
        <w:tab/>
        <w:t>Se puede leer</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80000000</w:t>
        <w:tab/>
        <w:t>Se puede escribir en la sección</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C0000040</w:t>
        <w:tab/>
        <w:t>(Valor que muestra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muy importante que nos quede bien clara la diferencia entre los datos que componen el archivo en disco de su imagen en memoria, ya que es fundamental para cuando veamos como el  virus realiza una infecc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un pequeño ejemplo. Lo que vamos a hacer es ubicar la sección .data en memoria y en disco, para eso tenemos que tener en cuenta dos campos: VirtualAddress (indica su posición en memoria) y PointerToRawData (indica su posición en el disco). Veamos cuanto valen esos campos para est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irtualAddress: 3000h                          </w:t>
      </w:r>
    </w:p>
    <w:p>
      <w:pPr>
        <w:pStyle w:val="Normal"/>
        <w:rPr>
          <w:rFonts w:ascii="Verdana" w:hAnsi="Verdana" w:cs="Verdana"/>
          <w:sz w:val="22"/>
          <w:szCs w:val="22"/>
        </w:rPr>
      </w:pPr>
      <w:r>
        <w:rPr>
          <w:rFonts w:cs="Verdana" w:ascii="Verdana" w:hAnsi="Verdana"/>
          <w:sz w:val="22"/>
          <w:szCs w:val="22"/>
        </w:rPr>
        <w:t>PointerToRawData: 8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en memoria en el Ollydbg, para eso presionemos sobre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vemos en la posición 403000 que realmente ahí empieza esta sección (.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38425"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52" r="-14" b="-52"/>
                    <a:stretch>
                      <a:fillRect/>
                    </a:stretch>
                  </pic:blipFill>
                  <pic:spPr bwMode="auto">
                    <a:xfrm>
                      <a:off x="0" y="0"/>
                      <a:ext cx="26384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gamos doble click sobre la misma para ver su contenido, para luego comparar los datos con lo que veremos en el archivo de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989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69" r="-9" b="-69"/>
                    <a:stretch>
                      <a:fillRect/>
                    </a:stretch>
                  </pic:blipFill>
                  <pic:spPr bwMode="auto">
                    <a:xfrm>
                      <a:off x="0" y="0"/>
                      <a:ext cx="4199890" cy="523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para ver los datos en disco vamos a usar un sencillo editor hexadecimal, que se llama HEdit, también puede ser cualquier otro. No requiere instalación, así que simplemente lo ejecutamos y li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programa y vayamos a ‘File –&gt; Op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9545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 t="-39" r="-21" b="-39"/>
                    <a:stretch>
                      <a:fillRect/>
                    </a:stretch>
                  </pic:blipFill>
                  <pic:spPr bwMode="auto">
                    <a:xfrm>
                      <a:off x="0" y="0"/>
                      <a:ext cx="1695450" cy="914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quemos y abramos el mismo programa que tenemos cargado en el Olly.</w:t>
      </w:r>
    </w:p>
    <w:p>
      <w:pPr>
        <w:pStyle w:val="Normal"/>
        <w:rPr/>
      </w:pPr>
      <w:r>
        <w:rPr>
          <w:rFonts w:cs="Verdana" w:ascii="Verdana" w:hAnsi="Verdana"/>
          <w:sz w:val="22"/>
          <w:szCs w:val="22"/>
        </w:rPr>
        <w:t>Vemos que empieza con los caracteres ‘MZ’ que indican el inicio de la cabecera DOS, así podríamos recorrer el resto de los campos e ir comparando con lo que vemos en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ahora es ubicar la sección .data en este archivo, para eso tengo que ir a la dirección indicada por PointerToRawData, o sea 800h. Para hacer esto presiono Ctrl-G y coloco la dirección, ojo que para poner números en hexa en este programa les debo anteponer 0x, o sea que debo ingresar 0x800, y luego le damos ‘O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8125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9" r="-15" b="-19"/>
                    <a:stretch>
                      <a:fillRect/>
                    </a:stretch>
                  </pic:blipFill>
                  <pic:spPr bwMode="auto">
                    <a:xfrm>
                      <a:off x="0" y="0"/>
                      <a:ext cx="2381250" cy="1847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coincide con los datos que tenemos cargad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8405" cy="686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50" r="-6" b="-50"/>
                    <a:stretch>
                      <a:fillRect/>
                    </a:stretch>
                  </pic:blipFill>
                  <pic:spPr bwMode="auto">
                    <a:xfrm>
                      <a:off x="0" y="0"/>
                      <a:ext cx="6288405" cy="6864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do esto que vimos podemos verlo también con algún editor de ejecutables, como por ejemplo PETool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jecutemos el PETools (tampoco requiere instalación) y presionemos sobre la opción ‘Tools -&gt; PE Editor’ y busquemos el mismo archivo que estamos utiliza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552575" cy="125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29" r="-23" b="-29"/>
                    <a:stretch>
                      <a:fillRect/>
                    </a:stretch>
                  </pic:blipFill>
                  <pic:spPr bwMode="auto">
                    <a:xfrm>
                      <a:off x="0" y="0"/>
                      <a:ext cx="1552575" cy="12573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muestra la información de la cabecera DOS, donde podemos comparar con los valores con lo que vemos en Ollydbg y en HEdi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presionamos sobre ‘File Header’, ‘Optional Header’, ‘Sections’ y ‘Directories’ vamos a ver el resto de las partes que componen est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933450"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34" r="-39" b="-34"/>
                    <a:stretch>
                      <a:fillRect/>
                    </a:stretch>
                  </pic:blipFill>
                  <pic:spPr bwMode="auto">
                    <a:xfrm>
                      <a:off x="0" y="0"/>
                      <a:ext cx="933450"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so es todo por ahora. Es necesario familiarizarse muy bien con el formato PE, por lo que recomiendo probar con varios archivos, tanto en Ollydbg como en HEdit y PETools, probando con .exe como también con otros tipos de ejecutables como .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Microsoft Portable Executable and Common Object File Format Specification, de Microsoft (nada mejor que ir a las fuentes)</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Descabezando archivos ejecutables portables, de nuMIT_o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dea de ahora en más es arrancar ya con la programación del virus en sí, de todas formas no se acaba la teoría ya que vamos a ver algunos temas que quedan pendientes, pero ya van a ser aplicados al virus en sí.</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4" w:name="_PictureBullets"/>
      <w:bookmarkEnd w:id="4"/>
    </w:p>
    <w:sectPr>
      <w:headerReference w:type="default" r:id="rId23"/>
      <w:footerReference w:type="default" r:id="rId24"/>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10T19:18:00Z</dcterms:modified>
  <cp:revision>1249</cp:revision>
  <dc:subject/>
  <dc:title/>
</cp:coreProperties>
</file>